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5245</wp:posOffset>
            </wp:positionH>
            <wp:positionV relativeFrom="paragraph">
              <wp:posOffset>-37211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40"/>
          <w:szCs w:val="40"/>
        </w:rPr>
      </w:pPr>
      <w:r>
        <w:rPr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37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ского Петра Григорьевича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активное участие в общественно-политической жизни города Владикавказ, значительную работу по патриотическому воспитанию молодежи, активизации деятельности в ветеранском движении и в связи с 69-й годовщиной Победы в Великой Отечественной войне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апреля 2014 г. № 3, пятьдесят третья сессия Собрания представителей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градить Донского Петра Григорь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мятной медалью муниципального образования город Владикавказ (Дзауджикау) «Владикавказ- город воинской славы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             Ч.Зангиев</w:t>
      </w:r>
    </w:p>
    <w:sectPr>
      <w:headerReference w:type="default" r:id="rId3"/>
      <w:type w:val="nextPage"/>
      <w:pgSz w:w="11906" w:h="16838"/>
      <w:pgMar w:left="1418" w:right="849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Зарина Черчесова</cp:lastModifiedBy>
  <cp:lastPrinted>2014-05-07T11:57:00Z</cp:lastPrinted>
  <dcterms:modified xsi:type="dcterms:W3CDTF">2014-05-07T10:08:00Z</dcterms:modified>
  <cp:revision>39</cp:revision>
  <dc:subject/>
  <dc:title>ПРОЕКТ</dc:title>
</cp:coreProperties>
</file>